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14643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both"/>
        <w:rPr/>
      </w:pPr>
      <w:bookmarkStart w:id="0" w:name="0.16113532796527752"/>
      <w:bookmarkEnd w:id="0"/>
      <w:r>
        <w:rPr>
          <w:rStyle w:val="StrongEmphasis"/>
          <w:rFonts w:cs="times new roman;new york" w:ascii="times new roman;new york" w:hAnsi="times new roman;new york"/>
          <w:color w:val="000000"/>
          <w:sz w:val="36"/>
        </w:rPr>
        <w:t>Ciranda de Notícias nº 26/2016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Senhores Promotores,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De ordem de Dr. Luiz Guilherme da Fonseca Lapenda, promotor de justiça e coordenador do CAOPIJ-MPPE, encaminhamos a cartilha</w:t>
      </w:r>
      <w:r>
        <w:rPr>
          <w:rStyle w:val="StrongEmphasis"/>
        </w:rPr>
        <w:t xml:space="preserve"> E agora? Perguntas e respostas sobre as medidas socioeducativas</w:t>
      </w:r>
      <w:r>
        <w:rPr/>
        <w:t>, que tem por objetivo passar informações à população de forma direta e clara, a fim de que os adolescentes envolvidos em medidas protetivas ou socioeducativas possam compreender o processo e exercer seus direitos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O conteúdo da referida cartilha foi elaborado pela Promotora de Justiça Ana Carolina Paes de Sá Magalhães, que já esteve à frente do Caop Infância e Juventude, tendo sido revisado e atualizado por Dr. Luiz Guilherme da Fonseca Lapenda, atual coordenador do Centro de Apoio, e Gilberto Lucio da Silva, Analista Ministerial em Psicologia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hyperlink r:id="rId3" w:tgtFrame="_blank">
        <w:r>
          <w:rPr>
            <w:rStyle w:val="InternetLink"/>
          </w:rPr>
          <w:t>http://www.mppe.mp.br/mppe/index.php/comunicacao/campanhas/ultimas-noticias-campanhas/6436-cartilha-e-agora</w:t>
        </w:r>
      </w:hyperlink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tenciosamente,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nna Dolores Rangel</w:t>
        <w:br/>
        <w:t>Secretária Ministerial</w:t>
        <w:br/>
        <w:t>Centro de Apoio Operacional da Infância e Juventude do Ministério Público de Pernambuco</w:t>
        <w:br/>
        <w:t>Fone:(81)3182-7419</w:t>
        <w:br/>
        <w:t>Email Institucional: caopij@mppe.mp.b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ew york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t-B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ppe.mp.br/mppe/index.php/comunicacao/campanhas/ultimas-noticias-campanhas/6436-cartilha-e-agor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8:14:53Z</dcterms:created>
  <dc:creator/>
  <dc:description/>
  <dc:language>en-US</dc:language>
  <cp:lastModifiedBy/>
  <cp:revision>0</cp:revision>
  <dc:subject/>
  <dc:title/>
</cp:coreProperties>
</file>